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76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660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43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993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436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30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940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28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383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053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605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046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53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