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590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883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569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886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238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012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973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56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691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35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3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663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477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521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085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361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067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