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42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791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41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670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883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473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428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759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313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940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753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86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611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890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726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