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52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483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31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421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535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37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140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226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833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146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6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276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712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