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6918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827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894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51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452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53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150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741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372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746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126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578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041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057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911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68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238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