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10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475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589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175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430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969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850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33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7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937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716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122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748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238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085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