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548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461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514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852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413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720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386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259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864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971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799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235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287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