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66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4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9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18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24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125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92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607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75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245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5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96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83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853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19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39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91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