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592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2739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849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6830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637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0947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41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5815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222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8719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671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6693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182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5909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7000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