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893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4281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2423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7489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98161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6375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3707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9301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626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751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288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45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1229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