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041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23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64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37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722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21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25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72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93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874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36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3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669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27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63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975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