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3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53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730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10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181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955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92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69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21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5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73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335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132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134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4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