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3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2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13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6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17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62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16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65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5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1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7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2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8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