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153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055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557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293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396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134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804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937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556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004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675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170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359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967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567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619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269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