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14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784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863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765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255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047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318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117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354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173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954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04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347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390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761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