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45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997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198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642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981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298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2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944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317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864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94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70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241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