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463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540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67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826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044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34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096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016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585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179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561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886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490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701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1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098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969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