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181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273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567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095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992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493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115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742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084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093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511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959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9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789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545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