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398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19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91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939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5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231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074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086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2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2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39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26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