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18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908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69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538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79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630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18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00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800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634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620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928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336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413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13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059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22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