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254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2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917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444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504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990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531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728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59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175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133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420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936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430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081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