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03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023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892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679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215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72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862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30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193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46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6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80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309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