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5521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8947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7216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3058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6211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6362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46511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1474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8336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2743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1825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664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4434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8726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3022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1707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9867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