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581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5461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0122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17499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7006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1945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0185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672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4400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4816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3633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6354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6266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1353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7786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