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7179180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3091213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3977011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913836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2688032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0409484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7483811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3264231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276782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4215509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9213542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8600016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214296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