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7304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817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290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355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05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117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739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63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96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218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88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588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956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256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267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121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089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