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741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571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07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999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641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338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198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437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856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2588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886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759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3274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411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1502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