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90656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48726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89687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16141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36769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0720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08321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21084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36590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72744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78611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09767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03455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