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56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610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81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241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426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430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567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502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125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2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738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310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548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12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55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163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127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