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236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91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59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87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14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44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79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50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624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97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3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65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34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0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00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