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60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295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649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9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328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30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63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103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41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785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904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766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07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