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2182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3160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9348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1452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4863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9073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2651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7390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6092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2764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794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113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4989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9874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5581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5447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2011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