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374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566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496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36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292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625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526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797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935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303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213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162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092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840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029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