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441774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558937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