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261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058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457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241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354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07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858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861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744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683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725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627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392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