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7204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83920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75649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219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24937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924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3061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3127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89832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1352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6906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294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52858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5687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8400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9135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3062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