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3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62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26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99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7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0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0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7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3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3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57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02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1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04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