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422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550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947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443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50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779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894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45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808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046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51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38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38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