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858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968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645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763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513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916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38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84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812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976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739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43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606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161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537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772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999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