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220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77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60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964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290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860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405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548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998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772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669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653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993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632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678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