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8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542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198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581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244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01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879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302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606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18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454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297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880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