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80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22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019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9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04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7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25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07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458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00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9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6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1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94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68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65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61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