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60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1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35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3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5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78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328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689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6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42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3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6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679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15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2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