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00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83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19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75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38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65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9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23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90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597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42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09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