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3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389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768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06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0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588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55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00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90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53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75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5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8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20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292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76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770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