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15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94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46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78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884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781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936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96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09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051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651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100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60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53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649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