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7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532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55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48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762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95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50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25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026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37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7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17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74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