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575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85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47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5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65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211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06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306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79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341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236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3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10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32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489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58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78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