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34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05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91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1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8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98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57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94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46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5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80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604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55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17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8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