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98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0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61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556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2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976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837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94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35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260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5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46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58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